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27"/>
          <w:szCs w:val="27"/>
        </w:rPr>
        <w:t>Un artículo de Carlos París</w:t>
      </w:r>
    </w:p>
    <w:p>
      <w:pPr>
        <w:pStyle w:val="NormalWeb"/>
        <w:jc w:val="right"/>
        <w:rPr/>
      </w:pPr>
      <w:r>
        <w:rPr>
          <w:rStyle w:val="StrongEmphasis"/>
          <w:i/>
          <w:iCs/>
        </w:rPr>
        <w:t xml:space="preserve">Alejandra Gallardo Palomo </w:t>
      </w:r>
    </w:p>
    <w:p>
      <w:pPr>
        <w:pStyle w:val="NormalWeb"/>
        <w:rPr/>
      </w:pPr>
      <w:r>
        <w:rPr/>
        <w:t xml:space="preserve">Un fenómeno básico de la sociedad actual, enormemente inquietante, reside en la pérdida de los valores morales. En este sentido más que de inmoralidad hablaría yo de «amoralidad». Pues no se trata tanto de violaciones de una moral socialmente reconocida, que es lo propio de toda la historia, como de ceguera, de desaparición de la moral en la conciencia pública. Me refiero a la aceptación o indiferencia que en la opinión pública, mayoritariamente, encuentran comportamientos inmorales, que deberían ser objeto de repudio general. </w:t>
      </w:r>
    </w:p>
    <w:p>
      <w:pPr>
        <w:pStyle w:val="NormalWeb"/>
        <w:rPr/>
      </w:pPr>
      <w:r>
        <w:rPr/>
        <w:t xml:space="preserve">Así, en estos momentos, los dos máximos dirigentes norteamericanos se encuentran bajo fundadas sospechas de corrupción económica y ello no suprime en un ápice su autoridad ejercida no sólo para gobernar, sino para ordenar a la CIA cometer asesinatos, o desencadenando una guerra por intereses económicos. El primer mandatario italiano decreta disposiciones que le liberan de ser llevado ante la justicia y se mantiene, sin ser derribado, tranquilamente, en el poder. En nuestro país numerosos escándalos son tapados y, además, cuando empiezan a denunciarse, los correligionarios en lugar de pedir justicia y transparencia forman piña con los sospechosos, ampliando el círculo de la inmoralidad. </w:t>
      </w:r>
    </w:p>
    <w:p>
      <w:pPr>
        <w:pStyle w:val="NormalWeb"/>
        <w:rPr/>
      </w:pPr>
      <w:r>
        <w:rPr/>
        <w:t>Pero el mal incluye también el ámbito económico: recordemos que las autoridades británicas guardaron varios años de silencio en el caso de "las vacas locas" y la actitud de la Comisión Europea, más preocupada por mantener el mercado que por la salud de los ciudadanos. Y ¿qué diremos del libre movimiento de capitales en el «globalizado» mercado que buscando su interés inmediato llevan tranquilamente a la ruina a naciones enteras? En el terreno de la cultura se plagia con la mayor tranquilidad, se escribe para premios previamente concedidos bajo la apariencia de una convocatoria abierta, se alaba a los autores del lobby editorial y se ningunea a los ajenos a la pandilla en una desaparición total de la crítica objetiva en tanto que la cultura de masas nos ofrece una televisión basura, millonariamente enriquecedora de sus responsable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t>Esta situación contrasta de un modo chirriante con el progreso teórico de la conciencia moral, que se plasmó en las declaraciones de derechos del hombre, de la mujer, del niño, de los animales, de la naturaleza. Y se produce, así, el hipócrita fenómeno, en virtud del cual la violencia y la pérdida del orden jurídico se recubre con los más pomposos nombres: «justicia absoluta», «libertad duradera», o la expansión de las grandes empresas es presentada cual «globalización» favorecedora de todo el planeta.</w:t>
      </w:r>
    </w:p>
    <w:p>
      <w:pPr>
        <w:pStyle w:val="NormalWeb"/>
        <w:jc w:val="center"/>
        <w:rPr/>
      </w:pPr>
      <w:r>
        <w:rPr>
          <w:rStyle w:val="StrongEmphasis"/>
          <w:sz w:val="27"/>
          <w:szCs w:val="27"/>
        </w:rPr>
        <w:t>Texto propuesto en la Prueba de Selectividad</w:t>
      </w:r>
    </w:p>
    <w:p>
      <w:pPr>
        <w:pStyle w:val="NormalWeb"/>
        <w:jc w:val="right"/>
        <w:rPr/>
      </w:pPr>
      <w:r>
        <w:rPr>
          <w:rStyle w:val="StrongEmphasis"/>
          <w:i/>
          <w:iCs/>
        </w:rPr>
        <w:t>Alejandra Gallardo Palomo</w:t>
      </w:r>
    </w:p>
    <w:p>
      <w:pPr>
        <w:pStyle w:val="NormalWeb"/>
        <w:rPr/>
      </w:pPr>
      <w:r>
        <w:rPr/>
        <w:t>Se han cumplido ya los primeros cincuenta años del premio Nadal. La fecha parece importante: a cinco años del final de la Guerra Civil, la narrativa española -muertos, viejos o en el exilio sus más caracterizados representantes- había terminado por ser una víctima más de la contienda. La novela española empieza, pues, a recuperarse, en Barcelona, a partir de 1944 de la mano de un grupo de intelectuales de la revista Destino que tratan de rendir un homenaje a su amigo y compañero Eugenio Nadal fallecido prematuramente al borde de la treintena.</w:t>
      </w:r>
    </w:p>
    <w:p>
      <w:pPr>
        <w:pStyle w:val="NormalWeb"/>
        <w:rPr/>
      </w:pPr>
      <w:r>
        <w:rPr/>
        <w:t>Y no deja de ser curioso, ahora que tanto se discute sobre la cicatería catalana a propósito del bilingüismo, cuestión en la que no voy a entrar a hora, que sean precisamente catalanes los protagonistas de esta recuperación de la novela escrita en castellano. Los nombres de Josep Vergés, Ignasi Agustí, Joan Teixidor y Joan Ramón Massoliver, junto al notable crítico andaluz Rafael Vázquez Zamora deben ser recordados y enaltecidos como merecen. Porque fueron estos hombres quienes fundaron el premio y constituyeron el primer jurado hasta bien sobrepasado el medio siglo.</w:t>
      </w:r>
    </w:p>
    <w:p>
      <w:pPr>
        <w:pStyle w:val="NormalWeb"/>
        <w:rPr/>
      </w:pPr>
      <w:r>
        <w:rPr/>
        <w:t xml:space="preserve">Pero junto a la exaltación del malogrado Eugenio Nadal, acompañará desde el primer momento a este grupo un evidente afán de despejar el horizonte a la nueva novela española. No se trataba únicamente de brindar a la memoria de Nadal un homenaje fugaz, sino de poner la primera piedra de un hecho cultural indispensable. Y visto en la distancia, juzgado con una perspectiva de más de medio siglo, ¿a qué motivos cabe atribuir el éxito de la empresa? Yo hablaría, en primer lugar, del acierto del primer fallo y, en segundo, de la irreductible independencia de los hombres que constituyeron el jurado.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t xml:space="preserve">Hoy, los nombres de Carmen Laforet y de su novela </w:t>
      </w:r>
      <w:r>
        <w:rPr>
          <w:i/>
          <w:iCs/>
        </w:rPr>
        <w:t>Nada</w:t>
      </w:r>
      <w:r>
        <w:rPr/>
        <w:t xml:space="preserve"> resultan familiares. Este incontestable acierto inicial no se hubiera producido si el jurado se hubiera mostrado vulnerable a las influencias; no hubiera eliminado con decisión los nombres que trataron de imponerle los personajillos de la época. En su debut, los hombres del jurado no se casaron con nadie. Esta actitud hizo posible que una atractiva veinteañera, desconocida de todos, fuera distinguida con el primer galardón. Tal fue el propósito del premio desde su iniciación: renovar lo establecido, dejar de lado las viejas glorias y abrir paso a la juventud. </w:t>
      </w:r>
    </w:p>
    <w:p>
      <w:pPr>
        <w:pStyle w:val="NormalWeb"/>
        <w:jc w:val="center"/>
        <w:rPr/>
      </w:pPr>
      <w:r>
        <w:rPr>
          <w:rStyle w:val="StrongEmphasis"/>
          <w:sz w:val="27"/>
          <w:szCs w:val="27"/>
        </w:rPr>
        <w:t>Texto de la Prueba de Selectividad (septiembre 2002)</w:t>
      </w:r>
    </w:p>
    <w:p>
      <w:pPr>
        <w:pStyle w:val="NormalWeb"/>
        <w:jc w:val="right"/>
        <w:rPr/>
      </w:pPr>
      <w:r>
        <w:rPr>
          <w:rStyle w:val="Emphasis"/>
          <w:b/>
          <w:bCs/>
        </w:rPr>
        <w:t>Alejandra Gallardo Palomo</w:t>
      </w:r>
    </w:p>
    <w:p>
      <w:pPr>
        <w:pStyle w:val="NormalWeb"/>
        <w:rPr/>
      </w:pPr>
      <w:r>
        <w:rPr/>
        <w:t>Los ojos verdes de Sharbat Gula, muchacha afgana, son los cristales que transparentan su alma angustiada. Estoy hablando, y el lector ya se habrá dado cuenta, de la famosa fotografía que Steve McCurry, reportero de la revista "National Geographic", tomó a una adolescente afgana en un campo de refugiados en Pakistán, el año 1984; y de la segunda foto que, diecisiete años después, volvió a hacer a quien ya no era una muchacha adolescente sino una mujer aún joven pero con el alma arrasada por el dolor de la vida.A sus trece años, Sharbat Gula nos miraba con los ojos asombrados, quizás un poco fieros, de la adolescente nacida en las ásperas montañas de su alta tierra de Afganistán. La tez aún lozana de la muchacha-niña, sus rasgos todavía tiernos, no harían presagiar los dramas que llegarían con el tiempo.</w:t>
      </w:r>
    </w:p>
    <w:p>
      <w:pPr>
        <w:pStyle w:val="NormalWeb"/>
        <w:rPr/>
      </w:pPr>
      <w:r>
        <w:rPr/>
        <w:t>Tiene las pupilas muy cerradas, como defendiéndose, acaso, de la luz lo que torna más verdes sus claros iris, que tanto impresionaron al fotógrafo. Diecisiete años después, Steve McCurry los ha vuelto a encontrar en las montañas de Tora Bora, en donde una segunda guerra dejó oír hace poco su mortal estruendo. Y ahí están los iris verdes que componen una mirada aún fiera, pero en la que se resume la historia de una mujer que, siendo niña, perdió a sus padres en un bombardeo, peregrinó en éxodo por las montañas más ariscas del mundo, bajo la nieves, sin abrigo, casi descalza, tiritando de frío; trabajó inhumanamente, sufrió, se casó en la adolescencia, tuvo cuatro hijos (y uno murió), vio la vida a través de una rejilla tupida, no sonrió a nadie que no fuera su marido, apenas habló, enfermó de asma; y pertenece a un pueblo en desgracia que a lo largo de veintitrés años ha perdido un millón y medio de seres, y ha lanzado a todos los caminos del destierro a tres millones y medio de refugiado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t>Los ojos verdes de esta historia nos inspiran una inmensa piedad, pero lo tremendo es que no son, no serán, solamente los ojos de Sharbat Gula, muchacha afgana, sino los de millones de mujeres, con frecuencia casi niñas, que a lo largo del vasto y conturbado mundo de hoy, habrán visto, estarán viendo, los horrores de nuestro tiempo. No sólo las mujeres, naturalmente, también los hombres; pero uno piensa que, sobre todo, en lo que hemos dado en llamar el Tercer Mundo, son las mujeres las más dolientes, las más vulnerables por el abandono, la discriminación, el desprecio, la ignorancia, las leyes absurdas, las costumbres bárbaras</w:t>
      </w:r>
    </w:p>
    <w:p>
      <w:pPr>
        <w:pStyle w:val="NormalWeb"/>
        <w:jc w:val="center"/>
        <w:rPr/>
      </w:pPr>
      <w:r>
        <w:rPr>
          <w:rStyle w:val="StrongEmphasis"/>
          <w:sz w:val="27"/>
          <w:szCs w:val="27"/>
        </w:rPr>
        <w:t>Un artículo de Luis Rojas Marcos</w:t>
      </w:r>
    </w:p>
    <w:p>
      <w:pPr>
        <w:pStyle w:val="NormalWeb"/>
        <w:rPr/>
      </w:pPr>
      <w:r>
        <w:rPr/>
        <w:t>No podemos subestimar la influencia de la cultura a la hora de canalizar las conductas violentas. Según investigaciones epidemiológicas recientes, existen sociedades, como la sueca, en las que la incidencia de actos violentos dirigidos hacia afuera es muy baja, mientras que la tasa de comportamientos autodestructivos o suicidas es de las más elevadas. Por el contrario, en culturas como la mejicana, donde se observa una mayor tendencia a exteriorizar la agresividad, el índice de asesinatos es relativamente alto, mientras que los suicidios son muy poco frecuentes.</w:t>
      </w:r>
    </w:p>
    <w:p>
      <w:pPr>
        <w:pStyle w:val="NormalWeb"/>
        <w:rPr/>
      </w:pPr>
      <w:r>
        <w:rPr/>
        <w:t>Nuestra sociedad ha construido tres firmes racionalizaciones culturales para justificar y defender la agresión verbal y física: el culto al «macho», la glorificación de la competitividad y el principio diferenciador de «los otros» (ciertos grupos se perciben como diferentes de otros colectivos y reclaman su superioridad sobre ellos). Estas tres disculpas o pretextos para la violencia tienen profundas raíces en la tradición y reflejan valores muy extendidos en nuestra época.</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t>La cultura actual idealiza la «hombría», el machismo, celebra los atributos duros de la masculinidad, los estereotipos viriles, las imágenes provocadoras del «macho bravío». Esta figura suele estar representada por el hombre agresivo, implacable, despiadado y siempre seguro de sí mismo. Un ser que reta sin miedo, persigue el dominio de los otros, tolera el dolor sin inmutarse, no llora y no expresa sentimientos afectivos. Los varones jóvenes suelen adaptarse a este estereotipo y manifestar esta imagen proverbial de hombría bebiendo, blasfemando, peleando y, algunos también fornicando. (...) Esta mezcla idealizada de actitudes y comportamientos masculinos agresivos, impregna más o menos explícitamente la subcultura de los niños, sus lecturas, sus programas televisivos, sus deportes y sus juegos de vídeo. Y a medida que crecen estos ingredientes sirven para justificar la liberación de sus impulsos agresivos en el mundo del ocio, el colegio, en la universidad, en el trabajo y en sus relaciones con otras personas.</w:t>
      </w:r>
    </w:p>
    <w:p>
      <w:pPr>
        <w:pStyle w:val="NormalWeb"/>
        <w:jc w:val="center"/>
        <w:rPr/>
      </w:pPr>
      <w:r>
        <w:rPr>
          <w:rStyle w:val="StrongEmphasis"/>
          <w:sz w:val="27"/>
          <w:szCs w:val="27"/>
        </w:rPr>
        <w:t xml:space="preserve">Análisis de un texto de José A. Marina </w:t>
      </w:r>
    </w:p>
    <w:p>
      <w:pPr>
        <w:pStyle w:val="NormalWeb"/>
        <w:rPr/>
      </w:pPr>
      <w:r>
        <w:rPr/>
        <w:t xml:space="preserve">Hace unos años, paseando por una librería francesa descubrí una llamativa colección de libros editada por Autrement. Los títulos anunciaban temas al </w:t>
      </w:r>
      <w:r>
        <w:rPr>
          <w:i/>
          <w:iCs/>
        </w:rPr>
        <w:t>parecer anticuados «</w:t>
      </w:r>
      <w:r>
        <w:rPr/>
        <w:t xml:space="preserve">El honor», «La fidelidad», «La paciencia», «La cortesía», pero en el comité asesor se encontraban personas muy modernas y de gran prestigio: Julia Kristeva, Élisabeth Badinter y Fernando Savater, entre otros. Los libros han sido traducidos por </w:t>
      </w:r>
      <w:r>
        <w:rPr>
          <w:i/>
          <w:iCs/>
        </w:rPr>
        <w:t xml:space="preserve">Cátedra </w:t>
      </w:r>
      <w:r>
        <w:rPr/>
        <w:t>y, aunque de desigual calidad, son un claro síntoma de la vigencia de asuntos estúpidamente desdeñados. Hoy me gustaría hablar de uno de ellos: los buenos modales.</w:t>
      </w:r>
    </w:p>
    <w:p>
      <w:pPr>
        <w:pStyle w:val="NormalWeb"/>
        <w:rPr/>
      </w:pPr>
      <w:r>
        <w:rPr/>
        <w:t>En los últimos días he hecho varias calas televisivas y me ha llamado la atención una tenaz y sin duda premeditada vocación de grosería. Es como si estuviera de moda alardear de modales canallescos. Personajes populares amenazan con pegar una hostia al lucero del alba, se cagan mutuamente en sus respectivos padres, los protagonistas de una serie sobre un Colegio Mayor se tratan de hijo de puta con notoria frecuencia [...l Mis alumnos no entienden que haya que dar las gracias por nada. Las mesas de los centros de enseñanza secundaria ¡y de la universidad! están adornadas con frases escatológicas, un festival universitario termina con vomitonas en la puerta de las facultades agraciadas. Ponerse pedo resulta ser la experiencia cumbre de estos privilegiados espíritus. Resultaría, sin duda, un poco cursi restaurar la asignatura de "urbanidad", pero al menos debo recordar que esa palabra hace referencia al «modo de vivir en la urbe». Designa la cultura del ciudadano, del civis. Es un sinónimo de civilización.</w:t>
      </w:r>
    </w:p>
    <w:p>
      <w:pPr>
        <w:pStyle w:val="NormalWeb"/>
        <w:rPr/>
      </w:pPr>
      <w:r>
        <w:rPr/>
        <w:t>Bajo ese gusto por lo soez encuentro oscuros sentimientos, no tan inocentes como aparentan. Hay un placer en el envilecimiento, un rechazo de toda distinción, un aplebeyamiento, como diría Ortega, un maldítísimo hortera, que nos empequeñece a todos. Nuestros comportamientos dependen de la idea que tenemos del ser humano, y si nos reconocemos, nos buscamos, nos encontramos en la zafiedad lo que estamos reconociendo implícitamente es que somos seres zafios y que estamos encantados con ello</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t>Bergson escribió: «La cortesía, en todas sus formas, cortesía del espíritu, cortesía de las formas y cortesía del corazón, nos introduce en una república ideal, en que la libertad sería la libertad de la inteligencia, y la igualdad un equitativo reparto de la consideración». Y Bergson, al escribirlo, no estaba pedo.</w:t>
      </w:r>
    </w:p>
    <w:p>
      <w:pPr>
        <w:pStyle w:val="NormalWeb"/>
        <w:jc w:val="center"/>
        <w:rPr/>
      </w:pPr>
      <w:r>
        <w:rPr>
          <w:rStyle w:val="StrongEmphasis"/>
          <w:sz w:val="27"/>
          <w:szCs w:val="27"/>
        </w:rPr>
        <w:t>Texto propuesto en la Selectividad de 2000</w:t>
      </w:r>
    </w:p>
    <w:p>
      <w:pPr>
        <w:pStyle w:val="NormalWeb"/>
        <w:rPr/>
      </w:pPr>
      <w:r>
        <w:rPr/>
        <w:t>Partamos, pues, de la idea bastante común de que la educación debe servir a un metódico avance en la formación de individuos aptos y autosuficientes para convivir en una sociedad democrática, gentes capaces para expresarse con claridad y comprenderse a sí mismos y a los demás, reflexivos y conscientes de su situación en el ancho mundo y en su entorno particular, y así adiestrados para realizar del mejor modo y según su voluntad sus capacidades humanas en busca de la plenitud personal y la libre actividad racional. Formación del individuo, de la persona, para la vida consciente y feliz, y no sólo una información pragmática para la adaptación forzada en un orden social impuesto desde arriba, es lo que esperamos todavía de la educación -en sus varios niveles y en forma progresiva- y lo que, al menos en principio, los gobiernos más civilizados prometen ofrecer a sus ciudadanos.</w:t>
      </w:r>
    </w:p>
    <w:p>
      <w:pPr>
        <w:pStyle w:val="NormalWeb"/>
        <w:rPr/>
      </w:pPr>
      <w:r>
        <w:rPr/>
        <w:t xml:space="preserve">Junto a la formación profesional, vocacional y especializada, de carácter técnico, para un determinado oficio u ocupación (cuya utilidad y provecho inmediato están, sin duda, fuera de discusión), esa educación más amplia serviría al ser humano para hacerse crítico y comprensivo, es decir, para conocerse, y orientar y valorar por sí mismo su existencia en su mundo, al margen de su profesión específica. Es decir, una educación que ha de procurar los medios para instruir y facilitar a los educados el ser libres y conscientes en la mayor medida posible. Los educadores auténticos intentan mucho más que embutir viejos conocimientos en nuevas cabezas. Al transmitir un saber sobre el mundo invitan a imaginar y construir en nuevas mentes imágenes enriquecidas "del mundo real".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t xml:space="preserve">De ahí que la educación liberal sea una invitación a "cultivar la humanidad", según había sentenciado Séneca y recoge ahora en título un reciente libro de Martha C. Nussbaum. Ese "cultivar lo humano" significa, pues, un afán de estimular y perfeccionar las aptitudes de los individuos, hombres y mujeres, para convivir en libertad y con una conciencia crítica y responsable del mundo y la época en que les toca existir. (Recordemos que en latín </w:t>
      </w:r>
      <w:r>
        <w:rPr>
          <w:i/>
          <w:iCs/>
        </w:rPr>
        <w:t>cultura</w:t>
      </w:r>
      <w:r>
        <w:rPr/>
        <w:t xml:space="preserve"> significa "cultivo", y así, en fácil metáfora, el buen educador resulta un experto agricultor del espíritu, un sembrador de humanismo.)</w:t>
      </w:r>
    </w:p>
    <w:p>
      <w:pPr>
        <w:pStyle w:val="NormalWeb"/>
        <w:jc w:val="center"/>
        <w:rPr>
          <w:b/>
          <w:b/>
          <w:bCs/>
          <w:sz w:val="20"/>
          <w:szCs w:val="20"/>
        </w:rPr>
      </w:pPr>
      <w:r>
        <w:rPr>
          <w:b/>
          <w:bCs/>
          <w:sz w:val="20"/>
          <w:szCs w:val="20"/>
        </w:rPr>
        <w:t xml:space="preserve">UN ARTÍCULO DE JAVIER PRADERA </w:t>
      </w:r>
    </w:p>
    <w:p>
      <w:pPr>
        <w:pStyle w:val="NormalWeb"/>
        <w:rPr>
          <w:sz w:val="22"/>
        </w:rPr>
      </w:pPr>
      <w:r>
        <w:rPr>
          <w:sz w:val="22"/>
        </w:rPr>
        <w:t>El desencadenamiento el pasado fin de semana en El Ejido de una brutal oleada de comportamientos xenófobos sorprendió al PP en el deliquio de autocomplacencia que la consigna electoral del España va bien adecuadamente expresa. Los desórdenes racistas mostraron una inquietante pasividad inicial de las fuerzas policiales para proteger a los inmigrantes y detener a los agresores; también pusieron al descubierto la culposa incompetencia gubernamental para adoptar las medidas preventivas que requería una situación potencialmente explosiva denunciada con suficiente antelación por varias organizaciones no gubernamentales.</w:t>
      </w:r>
    </w:p>
    <w:p>
      <w:pPr>
        <w:pStyle w:val="NormalWeb"/>
        <w:rPr>
          <w:sz w:val="22"/>
        </w:rPr>
      </w:pPr>
      <w:r>
        <w:rPr>
          <w:sz w:val="22"/>
        </w:rPr>
        <w:t>La estúpida idea de que los españoles serían inmunes al virus racista sólo puede estar sostenida por el patrioterismo casticista: desde hace tiempo los desmanes de los grupos neonazis estaban enviando señales inequívocas de que -contra lo que afirmaba Fraga cuando era ministro de Franco- España no es diferente. Aunque la inmigración extracomunitaria represente entre nosotros sólo un 0,7% (una quinta parte de la media europea), los problemas de integración social de gentes de otras culturas sirven de caldo de cultivo a los empresarios de la xenofobia. La experiencia de la Unión Europea -especialmente Francia y Alemania- respecto a la emigración procedente de otras áreas civilizatorias (sea el Magreb, Turquía o el África subsahariana) hubiera debido ser aprovechada por el Gobierno de Aznar para instrumentar a tiempo programas de política asistencial, educativa y de vivienda en beneficio de los recién llegados.</w:t>
      </w:r>
    </w:p>
    <w:p>
      <w:pPr>
        <w:pStyle w:val="NormalWeb"/>
        <w:rPr/>
      </w:pPr>
      <w:r>
        <w:rPr/>
        <w:t>La xenofobia y el racismo están alimentados por un diabólico mecanismo de atracción y de rechazo: requeridos para realizar tareas desdeñadas por los españoles, retribuidos con bajos salarios, desprovistos de protección sindical, acechados por la inseguridad jurídica y hacinados en viviendas infrahumanas, los trabajadores inmigrantes son condenados a desempeñar a la vez las funciones rituales del chivo expiatorio y a responder de manera colectiva por los delitos que cualquier miembro de su comunidad perpetre. Así ha ocurrido en El Ejido: la maliciosa combinación de la miseria y la marginalidad con la heterogeneidad cultural ha fabricado el estereotipo empleado para justificar la agresión a miles de inmigrantes como venganza por el asesinato atribuido a un marroquí,</w:t>
      </w:r>
    </w:p>
    <w:p>
      <w:pPr>
        <w:pStyle w:val="NormalWeb"/>
        <w:rPr/>
      </w:pPr>
      <w:r>
        <w:rPr/>
        <w:t>La política del avestruz descansa sobre el doble supuesto de que los problemas se resuelven mediante el ardid de meterlos en un cajón y los aspectos desagradables de la realidad se desvanecen cerrando los ojos. El PP quiso consensuar con los demás grupos parlamentarios una innovadora proposición de Ley de Extranjería para dar verosimilitud a su giro al centro pensando que el gesto le saldría gratis puesto que el texto no podría ser aprobado -a causa del calendario-antes del fin de la legislatura resultó erróneo: la norma salió adelante pese al intento de última hora del PP de autoenmendarse la plana en el Parlamento.</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t xml:space="preserve">Con notable desfachatez, el ministro portavoz se inventó anteayer un imposible nexo causal entre los sucesos ocurridos en El Ejido y la nueva Ley de Extranjería a fin de justificar el proyecto gubernamental de erigir barreras migratorias más altas si el PP gana las elecciones. Piqué se propuso tranquilizar a los sectores más xenófobos del electorado conservador lanzando el mensaje subliminal de que la responsabilidad de las agresiones de ese tipo no corresponde en última instancia al agresor que vive en su propia casa sino al agredido que aspira a compartirla. El contingente español de inmigrantes extracomunitarios está fijado ahora en 30.000 personas: ¿Pretende tal vez el PP reducir todavía más esa cifra para hacer suya la cuota cero de Jörg Haider? </w:t>
      </w:r>
    </w:p>
    <w:p>
      <w:pPr>
        <w:pStyle w:val="NormalWeb"/>
        <w:jc w:val="center"/>
        <w:rPr/>
      </w:pPr>
      <w:r>
        <w:rPr>
          <w:rStyle w:val="StrongEmphasis"/>
          <w:sz w:val="27"/>
          <w:szCs w:val="27"/>
        </w:rPr>
        <w:t>La prosa de Lázaro Carreter</w:t>
      </w:r>
    </w:p>
    <w:p>
      <w:pPr>
        <w:pStyle w:val="NormalWeb"/>
        <w:rPr/>
      </w:pPr>
      <w:r>
        <w:rPr/>
        <w:t>Los juegos deportivos modernos han venido a satisfacer el ansia de presenciar hazañas. Sólo que los adalides son hoy nadadores y demás portentos, y los ejercicios se han trocado en equipos de disciplinados muchachos que atacan y contraatacan, y tienen banderas propias, himnos y capitanes, y proceden con estrategias muy meditadas. Movidas por el furor épico, las multitudes se amontonan para ver descender a sus ídolos del autobús, igual que se asomaban los vecinos de Burgos para ver pasar por las calles a Rodrigo con los suyos. Después asisten a sus gestas, no limitándose a presenciarlas, sino participando activamente con broncas e, incluso, tundas. Para quien se queda en casa, está el sucedáneo de las transmisiones audiovisuales, como antaño estaba la recitación en la plaza del pueblo o en el atrio de la iglesia. Los locutores de turno ejercen de juglares. "¡Qué bien detiene el balón Molina!", clama uno, como su predecesor medieval prorrumpía en igual grito exaltado: "¡Quál lidia bien sobre exorado arzón/ mio Cid Ruy Díaz el buen lidiador!".</w:t>
      </w:r>
    </w:p>
    <w:p>
      <w:pPr>
        <w:pStyle w:val="NormalWeb"/>
        <w:rPr/>
      </w:pPr>
      <w:r>
        <w:rPr/>
        <w:t>En la relativa soledad de su cabina, el locutor de radio-el de televisión procede a veces igual, explicando, con menos pormenor, pero siempre pleonásticamente, lo que estamos viendo-, se enfrenta con la dificultad enorme de verbalizar imágenes, para lo cual le bastaría un llano aunque tenso lenguaje representativo (más atento a la propiedad que al grito: ¡ maestro Matías Prats"). Pero se cree en el deber profesional de aherrojar la atención de los oyentes chillando, emocionándose él mismo, aburriéndose, indignándose, alegrándose, si quiere contagiar emoción, tedio, cólera o júbilo a quienes lo escuchan. Esto es, acentuando lo que denominamos expresividad lingüística, consistente, como el nombre indica, en expresar o excarcelar las emociones presas en el espíritu. La competencia entre emisoras hace que ese elemento expresivo haya ido adquiriendo una importancia creciente en sus transmisiones, dando lugar a tan irritante exasperación de la tensión tonal, que degrada la condición humana de muchos locutores.</w:t>
      </w:r>
    </w:p>
    <w:p>
      <w:pPr>
        <w:pStyle w:val="NormalWeb"/>
        <w:rPr/>
      </w:pPr>
      <w:r>
        <w:rPr/>
        <w:t>Y mientras la transgresión fónica es de norma en las crónicas deportivas orales, la profusión de figuras retóricas caracteriza a las escritas. Es lógico: el redactor tiene también la necesidad de extrañar, para lo cual, fuerza y violenta la prosa ordinaria de la noticia. No disponiendo de los recursos vocales del locutor, ha de compensarlos con un despliegue ostentoso de ornamentos. Algunos causan asombro.</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pPr>
      <w:r>
        <w:rPr/>
      </w:r>
    </w:p>
    <w:p>
      <w:pPr>
        <w:pStyle w:val="NormalWeb"/>
        <w:rPr>
          <w:sz w:val="22"/>
        </w:rPr>
      </w:pPr>
      <w:r>
        <w:rPr>
          <w:color w:val="000000"/>
          <w:sz w:val="22"/>
        </w:rPr>
        <w:t>Existe en España, como en todos los países en donde hay una más o menos próspera industria del libro, una confusión lamentable entre el texto literario y el producto editorial y, lo que es más grave, una tendencia de los reseñadores y programadores culturales a descuidar o silenciar el primero en favor del último. Siempre que he planteado este tema en público, alguien, crítico o lector, me ha dirigido con razón la pregunta: "¿Con qué criterio distingue usted uno del otro?"</w:t>
      </w:r>
    </w:p>
    <w:p>
      <w:pPr>
        <w:pStyle w:val="NormalWeb"/>
        <w:rPr>
          <w:sz w:val="22"/>
        </w:rPr>
      </w:pPr>
      <w:r>
        <w:rPr>
          <w:color w:val="000000"/>
          <w:sz w:val="22"/>
        </w:rPr>
        <w:t xml:space="preserve">Aunque la respuesta sea en sí compleja, puede ser formulada con nitidez en términos simples en la exigencia o no de su relectura. El producto editorial, especialmente el confeccionado con esmero satisface a punto el apetito del lector y se deja consumir, digerir y evacuar como las hamburguesas de nuestras hamburgueserías fabricado para entretener a un lector pasivo, sale de su conciencia con la misma facilidad con la que penetra. Es ese </w:t>
      </w:r>
      <w:r>
        <w:rPr>
          <w:i/>
          <w:iCs/>
          <w:color w:val="000000"/>
          <w:sz w:val="22"/>
        </w:rPr>
        <w:t>best-seller</w:t>
      </w:r>
      <w:r>
        <w:rPr>
          <w:color w:val="000000"/>
          <w:sz w:val="22"/>
        </w:rPr>
        <w:t>, punto de mira de la industria editorial y de cuantos autores, expresamente o no, cifran en él su codiciada meta la conquista del mayor número posible de lectores.</w:t>
      </w:r>
    </w:p>
    <w:p>
      <w:pPr>
        <w:pStyle w:val="NormalWeb"/>
        <w:rPr>
          <w:sz w:val="22"/>
        </w:rPr>
      </w:pPr>
      <w:r>
        <w:rPr>
          <w:color w:val="000000"/>
          <w:sz w:val="22"/>
        </w:rPr>
        <w:t>A diferencia de é1, el texto literario no aspira a un reconocimiento inmediato ni a la instantánea seducción del público. No busca lectores, sino relectores y, a menudo, cuando éstos no existen, se ve en la obligación de inventarlos. En lugar de moverse en un ámbito conocido de antemano y de acuerdo con unas reglas familiares al habitual destinatario, el escritor que ambiciona dejar huella y añadir algo al árbol frondoso de la literatura no vacilará en desestabilizar al lector, obligándole a internarse en un terreno ignoto y proponiéndole de entrada un juego de reglas totalmente desconocido. El desconcierto inicial de aquél, su trayecto a tientas por un espacio inexplorado y carente de balizas identificatorias, su necesidad de dar vuelta atrás a fin de descubrir las leyes secretas que configuran el nuevo territorio abierto por el libro, estimularán su goce de lector, le impulsarán a colaborar con el autor en la apropiación de su innovadora propuesta artística. Imperceptiblemente el lector se convertirá en relector y, gracias a ello, intervendrá activamente en el asedio y escalo del texto leído y releído. A la postre, el autor de la obra literaria no sólo crea ésta, sino también, insisto, un público hecho a su medida.</w:t>
      </w:r>
    </w:p>
    <w:p>
      <w:pPr>
        <w:pStyle w:val="NormalWeb"/>
        <w:rPr>
          <w:sz w:val="22"/>
        </w:rPr>
      </w:pPr>
      <w:r>
        <w:rPr>
          <w:color w:val="000000"/>
          <w:sz w:val="22"/>
        </w:rPr>
        <w:t>El escribir para ser leído impone al autor una ética particular de orgullo y sacrificio, cuyos elementos primordiales expongo a continuación. Renuncia a la vanidad y a las glorias y recompensas del mundo. Orgullo secreto de saber que crea algo nuevo y devuelve a la cultura a la que pertenece un idioma distinto del que recibió de ella en el momento de emprender su creación. Inmunidad a los flechazos de la crítica y aceptación de éstos en su fuero interno como elogio indirecto a su fecundo desvío.</w:t>
      </w:r>
    </w:p>
    <w:p>
      <w:pPr>
        <w:pStyle w:val="NormalWeb"/>
        <w:rPr>
          <w:sz w:val="22"/>
        </w:rPr>
      </w:pPr>
      <w:r>
        <w:rPr>
          <w:color w:val="000000"/>
          <w:sz w:val="22"/>
        </w:rPr>
        <w:t>Releer un libro es aceptar gozosamente la propuesta contaminadora de su autor. Ningun creador como Cervantes supo captar este poder inmanente de la literatura, capaz de transformar a los personajes de El Quijote en seres distintos, contagiados por las novelas que leen hasta el punto de querer emular a sus héroes y lanzarse a aventuras por descabelladas que fueran.</w:t>
      </w:r>
    </w:p>
    <w:p>
      <w:pPr>
        <w:pStyle w:val="NormalWeb"/>
        <w:rPr>
          <w:color w:val="000000"/>
          <w:sz w:val="22"/>
        </w:rPr>
      </w:pPr>
      <w:r>
        <w:rPr>
          <w:color w:val="000000"/>
          <w:sz w:val="22"/>
        </w:rPr>
        <w:t>La relectura e intervención del lector en la oferta creadora de un libro es el mejor medio que conozco de reactivar nuestra vida espiritual, empobrecida por la agresión continua de una modernidad incontrolada que, nuevo Leviatán ,obstruye y oscurece el horizonte humano en este inminente final de milenio. Propagar la visión de mundos diversos: difundir el don de la ubicuidad en virtud del recurso poético-novelesco, reinventar visiones escatológicas son propuestas enriquecedoras que convierten a la literatura en un arma eficacísima contra la tiranía racional de una época impermeable a las realidades espirituales, atrofiadas y anuladas por los continuos avances tecnológicos y el implacable fundamentalismo de la ciencia.</w:t>
      </w:r>
    </w:p>
    <w:p>
      <w:pPr>
        <w:pStyle w:val="NormalWeb"/>
        <w:ind w:left="720" w:right="720" w:hanging="0"/>
        <w:jc w:val="right"/>
        <w:rPr/>
      </w:pPr>
      <w:r>
        <w:rPr>
          <w:rStyle w:val="Emphasis"/>
          <w:color w:val="000000"/>
        </w:rPr>
        <w:t>Juan Goytisolo</w:t>
      </w:r>
    </w:p>
    <w:p>
      <w:pPr>
        <w:pStyle w:val="NormalWeb"/>
        <w:ind w:left="720" w:right="720" w:hanging="0"/>
        <w:rPr/>
      </w:pPr>
      <w:r>
        <w:rPr/>
      </w:r>
    </w:p>
    <w:p>
      <w:pPr>
        <w:pStyle w:val="Normal"/>
        <w:jc w:val="center"/>
        <w:rPr>
          <w:vanish/>
        </w:rPr>
      </w:pPr>
      <w:r>
        <w:rPr>
          <w:vanish/>
        </w:rPr>
      </w:r>
    </w:p>
    <w:p>
      <w:pPr>
        <w:pStyle w:val="NormalWeb"/>
        <w:rPr/>
      </w:pPr>
      <w:r>
        <w:rPr/>
        <w:t> </w:t>
      </w:r>
    </w:p>
    <w:p>
      <w:pPr>
        <w:pStyle w:val="NormalWeb"/>
        <w:jc w:val="center"/>
        <w:rPr/>
      </w:pPr>
      <w:r>
        <w:rPr/>
      </w:r>
    </w:p>
    <w:p>
      <w:pPr>
        <w:pStyle w:val="NormalWeb"/>
        <w:rPr>
          <w:color w:val="000000"/>
        </w:rPr>
      </w:pPr>
      <w:r>
        <w:rPr>
          <w:color w:val="000000"/>
        </w:rPr>
        <w:t xml:space="preserve">La idea general de la cuota femenina en lo que toca a la asunción de responsabilidades públicas es reaccionaria y suspicaz porque es la formulación simpática del machismo en el que se apoya. Sin embargo la doctrina de la naturalidad fue ya claramente expresada hace tiempo, entre otros por Jovellanos, que salió por la plenitud en todo de los derechos de las mujeres sin que tuvieran que formar respecto a los varones "clase separada". A los ilustrados no les gustaba Shakespeare, seguramente porque no soportaban que Otelo hubiese tratado tan mal a Desdémona y Hamlet tan mal a Ofelia. </w:t>
      </w:r>
    </w:p>
    <w:p>
      <w:pPr>
        <w:pStyle w:val="NormalWeb"/>
        <w:rPr>
          <w:color w:val="000000"/>
        </w:rPr>
      </w:pPr>
      <w:r>
        <w:rPr>
          <w:color w:val="000000"/>
        </w:rPr>
        <w:t>Se reconozca o no, el suplemento erótico de la mujer trabaja contra sus derechos objetivos. Mientras una chica sutilmente elegida para ser deseada anuncie coches o perfumes, el machismo, sustancialmente discriminador, tendrá una segura trinchera. ¿Que cada cual se gana la vida como puede? Bueno, pero así y todo Edgar Morin estudió la «asombrosa coyunda» entre el erotismo femenino y el capitalismo moderno, que inunda de productos el mercado y crea una percepción social. El burbujeo, la succión y la caricia son funciones de la imagen publicitaria que, por transferencia, venden helados, bebidas, jabones, cremas depiladoras, dentífricos y lo que se ponga por delante. Es natural que la mujer no quiera despojarse de su erotismo, pero también lo es que, en la práctica, ese erotismo se sobreponga, debido a los estímulos sociales que encuentra, a lo que sería justo, el disfrute pleno de los derechos de la mujer en cuanto persona.</w:t>
      </w:r>
    </w:p>
    <w:p>
      <w:pPr>
        <w:pStyle w:val="NormalWeb"/>
        <w:rPr>
          <w:color w:val="000000"/>
        </w:rPr>
      </w:pPr>
      <w:r>
        <w:rPr>
          <w:color w:val="000000"/>
        </w:rPr>
        <w:t>En cualquier caso la liberación de la mujer no es el liberarse de su propio cuerpo, sino de los intereses egoístas del varón, de esa clase que lo ha inventado todo, desde el desnudo femenino al soneto, para sujetar a la mujer. En los años cuarenta Glenn Ford le atiza una bofetada a Rita Hayworth, que se queda con ella; décadas después Lauren Bacall se atreve a tomar la iniciativa en otra película y le pide fuego con desenvoltura a Humphrey Bogart. Son símbolos de un proceso en el que por fin la mujer ya no acepta el exclusivo papel de estímulo sexual, paridora y cocinera. Como en mi parecer es también un símbolo, sólo que perteneciente al esquema de la bofetada a Gilda, el asunto de la cuota, pues al ser previa esa doctrina, al adquirir categoría de principio, la mujer que la reclama sin pasar de ahí, de una definición puramente cuantitativa del problema, acepta el dominio del varón.El varón continúa siendo el «ego», es decir, el sujeto, y la mujer la «res», es decir, la cosa. En definitiva, me pregunto si el problema es de cuotas o de libertad y merecimientos, entendida la libertad no como una rebelión sino como un valor esencial de la estructura de la sociedad misma.</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jc w:val="center"/>
        <w:rPr/>
      </w:pPr>
      <w:r>
        <w:rPr/>
      </w:r>
    </w:p>
    <w:p>
      <w:pPr>
        <w:pStyle w:val="NormalWeb"/>
        <w:jc w:val="center"/>
        <w:rPr/>
      </w:pPr>
      <w:r>
        <w:rPr>
          <w:rStyle w:val="StrongEmphasis"/>
          <w:color w:val="000000"/>
          <w:sz w:val="27"/>
          <w:szCs w:val="27"/>
        </w:rPr>
        <w:t>Un artículo de Juan Bonilla</w:t>
      </w:r>
    </w:p>
    <w:p>
      <w:pPr>
        <w:pStyle w:val="NormalWeb"/>
        <w:rPr>
          <w:color w:val="000000"/>
        </w:rPr>
      </w:pPr>
      <w:r>
        <w:rPr>
          <w:color w:val="000000"/>
        </w:rPr>
        <w:t>Los universitarios españoles sacan un dos en exámenes destinados a alumnos de 2º de ESO, lo cual invita a pensar que, o bien nuestros universitarios rozan el analfabetismo o bien nuestros escolares son unos superdotados. La paradoja, sin embargo, es sólo producto de la insensatez del sistema educativo, un laberinto ideado por Sade en el que las víctimas, en largas noches de codos gastados y mañanas de taquicardia, deben ir adquiriendo informaciones que vomitarán sobre el papel el día del examen y olvidarán minuciosamente cinco minutos después del vómito.</w:t>
      </w:r>
    </w:p>
    <w:p>
      <w:pPr>
        <w:pStyle w:val="NormalWeb"/>
        <w:rPr>
          <w:color w:val="000000"/>
        </w:rPr>
      </w:pPr>
      <w:r>
        <w:rPr>
          <w:color w:val="000000"/>
        </w:rPr>
        <w:t>Supongo que hace años que supe cuáles son las características de las células eucarióticas y que en alguna madrugada remota pinché con alfiler los datos que me permitieran contestar correctamente en un examen a la pregunta de ¿quién organizó el Congreso de Berlin de 1855 y qué se decidió en él? Pero la mariposa voló de mi memoria como vuela la mayoría de informaciones que retenemos durante un breve lapso temporal, utilizamos puntualmente y arrojamos a la bruma del olvido con la certeza de que no las echaremos de menos. Que el sistema educativo potencie la memorización banal de informaciones contra el lento despertar de la curiosidad y la gimnasia persuasiva de los conocimientos implica que su objetivo no es formar a los escolares. El cúmulo de información con que se les atosiga impide que surja el conocimiento, pues si es cierto que la información (1o informe) es siempre un paso necesario hacia el conocimiento (lo ya formado), no es menos cierto que el exceso de la primera impide que florezca el segundo por lo mismo que la glotonería perjudica a la digestión.</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color w:val="000000"/>
        </w:rPr>
      </w:pPr>
      <w:r>
        <w:rPr>
          <w:color w:val="000000"/>
        </w:rPr>
        <w:t>Es posible que nuestros universitarios rocen el analfabetismo, pero es casi seguro que nuestros escolares no son unos superdotados, sino tan sólo lo que hemos sido todos: máquinas de retener chucherías, mantenerlas en la boca unos días y escupirlas en un examen al que, si fuéramos sometidos años después, no podríamos presentarnos con posibilidades de éxito. Ya que es Sade el inspirador de este sistema, sus defensores deberían recordar que para el Marqués educar consistía en «instruir deleitando». Claro que para conseguir eso harían falta maestros, una especie que no sólo corre peligro de extinción, sino que además ni siquiera está protegida.</w:t>
      </w:r>
    </w:p>
    <w:p>
      <w:pPr>
        <w:pStyle w:val="NormalWeb"/>
        <w:jc w:val="center"/>
        <w:rPr/>
      </w:pPr>
      <w:r>
        <w:rPr>
          <w:rStyle w:val="StrongEmphasis"/>
          <w:color w:val="000000"/>
          <w:sz w:val="36"/>
          <w:szCs w:val="36"/>
        </w:rPr>
        <w:t>Comentario de un texto de A. Fernández Santos</w:t>
      </w:r>
    </w:p>
    <w:p>
      <w:pPr>
        <w:pStyle w:val="NormalWeb"/>
        <w:rPr>
          <w:color w:val="000000"/>
        </w:rPr>
      </w:pPr>
      <w:r>
        <w:rPr>
          <w:color w:val="000000"/>
        </w:rPr>
        <w:t>Hace unos años, la noticia de que dos niños de Liverpool mataron a otro destapó la caja de truenos bíblicos que hace poco ha vuelto a abrir la matanza de escolares en Dunblane por un demente. La enormidad de estos sucesos no es, sin embargo, lo que más turba de ellos. Lo perturbador es que ocurran aquí, nos sucedan a nosotros. Cuando se produce en la parte mísera del mundo no son noticia, ni nadie aquí, en la parte rica del mundo, se siente concernido por ellos. Esa caja de truenos se abre únicamente cuando estos hechos ocurren en Estados Unidos o Europa ...]. Cuando lo intragable asoma en nuestras latitudes se le buscan rápidas explicaciones balsámicas, chivos expiatorios. El chivo de moda es el cine y, sobre todo, el que se ve en televisión y se entromete en los entresijos del día a día, que es donde (paredes adentro) anida la violencia civilizada, la más refinada y extrema.</w:t>
      </w:r>
    </w:p>
    <w:p>
      <w:pPr>
        <w:pStyle w:val="NormalWeb"/>
        <w:rPr/>
      </w:pPr>
      <w:r>
        <w:rPr>
          <w:color w:val="000000"/>
        </w:rPr>
        <w:t xml:space="preserve">La polvareda que levanta la exhibición televisiva de </w:t>
      </w:r>
      <w:r>
        <w:rPr>
          <w:i/>
          <w:iCs/>
          <w:color w:val="000000"/>
        </w:rPr>
        <w:t>El silencio de los corderos, Asesinos natos</w:t>
      </w:r>
      <w:r>
        <w:rPr>
          <w:color w:val="000000"/>
        </w:rPr>
        <w:t xml:space="preserve"> y otras ficciones sanguinarias, algunas con calidad artística y otras sin ella, se parece a la estrategia de echar balones fuera cuando se juega un partido difícil. Las deducciones que escapan de las entretelas de estos sucesos coinciden en que la cadena de motivaciones que los precede tiene lugar de forma difusa en la totalidad de la vida cotidiana de los espectadores y no en un espectáculo desencadenante como el cine, que es un estimulo entre muchísimos, y no el más relevante. Esto convierte a la demanda de prohibición censorial contra este tipo de filmes en coartada y, de rebote, en manifestación de</w:t>
      </w:r>
      <w:r>
        <w:rPr>
          <w:color w:val="000000"/>
          <w:sz w:val="20"/>
          <w:szCs w:val="20"/>
        </w:rPr>
        <w:t xml:space="preserve"> </w:t>
      </w:r>
      <w:r>
        <w:rPr>
          <w:color w:val="000000"/>
        </w:rPr>
        <w:t>la tendencia (me temo que creciente) a resolver los riesgos de la democracia con soluciones totalitarias. Una horda de honestos y apacibles ciudadanos de Liverpool quiso, y casi logró, linchar a los dos niños infanticidas, lo que deja reducido el crimen de éstos en una parodia de otra enormidad mucho mayor, la que se cuece detrás de los ojos de sus padres.</w:t>
      </w:r>
    </w:p>
    <w:p>
      <w:pPr>
        <w:pStyle w:val="NormalWeb"/>
        <w:rPr/>
      </w:pPr>
      <w:r>
        <w:rPr>
          <w:color w:val="000000"/>
        </w:rPr>
        <w:t>En una encuesta hecha a raíz de este suceso salió a relucir un pliegue de fondo: el ritual cotidiano que lleva a un niño, y a un adulto, a pasar media vida absorto (y tanto da que lo que vea sea</w:t>
      </w:r>
      <w:r>
        <w:rPr>
          <w:i/>
          <w:iCs/>
          <w:color w:val="000000"/>
        </w:rPr>
        <w:t xml:space="preserve"> Asesinos natos</w:t>
      </w:r>
      <w:r>
        <w:rPr>
          <w:color w:val="000000"/>
        </w:rPr>
        <w:t xml:space="preserve"> como </w:t>
      </w:r>
      <w:r>
        <w:rPr>
          <w:i/>
          <w:iCs/>
          <w:color w:val="000000"/>
        </w:rPr>
        <w:t>Pipi Calzaslargas</w:t>
      </w:r>
      <w:r>
        <w:rPr>
          <w:color w:val="000000"/>
        </w:rPr>
        <w:t>) frente a un televisor es en sí mismo un hecho abrumadoramente más violento que todas las imágenes que este televisor pueda meterle en los ojos. La violencia en el cine existe desde que el cine existe, porque anidaba donde nació. La primera ficción cinematográfica fue un atraco y nadie culpó a Edwin S. Potter de que hubiera otros atracos después de su película. La prohibición de alcohol en EEUU al final de los años veinte desencadenó una cadena gigantesca de violencia, que fue la materia del cine de gángsteres y nadie osó denunciar a Scarface como un foco contagioso de crimen. De entonces a ahora las cosas no han cambiado sustancialmente en la pantalla, pero algunas sí han empeorado en lo que hay en los ojos de quienes se sientan frente a ella.</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ind w:left="720" w:right="720" w:hanging="0"/>
        <w:rPr/>
      </w:pPr>
      <w:r>
        <w:rPr/>
      </w:r>
    </w:p>
    <w:p>
      <w:pPr>
        <w:pStyle w:val="NormalWeb"/>
        <w:jc w:val="center"/>
        <w:rPr/>
      </w:pPr>
      <w:r>
        <w:rPr>
          <w:rStyle w:val="StrongEmphasis"/>
          <w:color w:val="000000"/>
          <w:sz w:val="36"/>
          <w:szCs w:val="36"/>
        </w:rPr>
        <w:t>Un fragmento de Fernando Savater</w:t>
      </w:r>
    </w:p>
    <w:p>
      <w:pPr>
        <w:pStyle w:val="NormalWeb"/>
        <w:rPr>
          <w:color w:val="000000"/>
        </w:rPr>
      </w:pPr>
      <w:r>
        <w:rPr>
          <w:color w:val="000000"/>
        </w:rPr>
        <w:t xml:space="preserve">Otra vía universalizadora de la educación consiste en ayudar a cada persona a volver a sus raíces. Es un propósito muy publicitario en la actualidad, pero notoriamente malentendido o incluso emprendido en sentido inverso al que resultaría lógico. Desde luego hablar de raíces en este caso es puro lenguaje figurado, porque los humanos no tenemos raíces que nos claven a la tierra y nos nutran de la sustancia fermentada de los muertos, sino pies para trasladarnos, para viajar o huir, para buscar el alimento físico o intelectual que nos convenga en cualquier parte. Admitamos, sin embargo, la metáfora, que tanto agrada a los nacionalistas, "recuperemos nuestras raíces", a los entusiastas de la etnicidad, "conservemos la pureza de nuestras raíces", a los integristas religiosos, "la raíz de nuestra cultura es cristiana, o musulmana o judía", y a los integristas políticos, "la raíz de la democracia está en la libertad de mercado," etc. En la mayoría de estos casos, la apelación a las raíces significa que debemos escardar de nuestro jardín nativo cuantas malezas y hierbas advenedizas turben la enraizada armonía de lo que supuestamente fue plantado en primer lugar: también que cada cual, dentro de sí mismo, debe buscar aquella raíz propia e intransferible que le identifica y le emparienta con sus hermanos de terruño. Según esta visión, la educación consistiría en dedicarse a reforzar nuestras raíces, haciéndonos más nacionales, mas étnicos, más ideológicamente puros… más idénticos a nosotros mismos y por tanto inconfundiblemente heterogéneos de los demás. La única universalidad que admite este planteamiento es la universalidad de las raíces : es decir, que todos y cada uno tenemos las nuestras, universalmente encargadas de sujetarnos a lo propio y de evitar que nos enredemos confusamente con frondosidades ajenas.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color w:val="000000"/>
        </w:rPr>
      </w:pPr>
      <w:r>
        <w:rPr>
          <w:color w:val="000000"/>
        </w:rPr>
        <w:t>Pero esta utilización metafórica de las raíces puede ser invertida y eso es precisamente lo que ha de intentar la educación universalista. Porque si nos dejamos llevar por la intuición y no tanto por la erudición botánica, aquello en lo que más se parecen entre sí todas las plantas es precisamente en sus raíces, mientras que difieren vistosamente por la estructura de sus ramas, por su tipo de follaje, por sus flores y sus frutos. El caso de los humanos es muy semejante: nuestras raíces más propias, las que nos distinguen de los otros animales, son el uso del lenguaje y de los símbolos, la disposición racional, el recuerdo del pasado y la previsión del futuro, la conciencia de la muerte, el sentido del humor, etcétera, en una palabra, aquellos que nos hacen semejantes y que nunca faltan donde hay hombres. Lo que ningún grupo, cultura o individuo puede reclamar como exclusiva ni excluyentemente propio, lo que tenemos en común. En cambio, todo el resto-las variadísimas fórmulas y formulillas culturales, los mitos y leyendas, los logros científicos o artísticos, las conquistas políticas, la diversidad de las lenguas, de las creencias y de las leyes, etc.- son el variopinto follaje y la colorista multiplicidad de flores o frutos. Es el universalista el que vuelve sobre las profundas raíces que nos hacen comúnmente humanos, mientras que los nacionalistas, etnicistas y particularistas varios siempre van de rama en rama, haciendo monerías y buscando distingos.</w:t>
      </w:r>
    </w:p>
    <w:p>
      <w:pPr>
        <w:pStyle w:val="NormalWeb"/>
        <w:jc w:val="center"/>
        <w:rPr/>
      </w:pPr>
      <w:r>
        <w:rPr>
          <w:rStyle w:val="StrongEmphasis"/>
          <w:color w:val="000000"/>
          <w:sz w:val="36"/>
          <w:szCs w:val="36"/>
        </w:rPr>
        <w:t>Periodismo y ensayo</w:t>
      </w:r>
    </w:p>
    <w:p>
      <w:pPr>
        <w:pStyle w:val="NormalWeb"/>
        <w:rPr>
          <w:color w:val="000000"/>
        </w:rPr>
      </w:pPr>
      <w:r>
        <w:rPr>
          <w:color w:val="000000"/>
        </w:rPr>
        <w:t xml:space="preserve">El hombre actual busca la información de la misma manera que busca la publicidad. La denuncia ultima como "manipulación" deliberada es casi tan ingenua como la afirmación enciclopedista del siglo XVIII, según la cual la religión habría sido una invención de hombres físicamente débiles, pero muy astutos, los sacerdotes, para manejar así al pueblo a su antojo. La religión, créase en ella o no, responde a una estructura mental colectiva. La publicidad es asimismo pieza fundamental de una estructura económica, la de la "economía de consumo", que necesita que éste aumente para que la rueda de la producción no cese de girar. Ahora bien, este modelo económico, pero no sólo económico sino también social y, a su modo, moral, de vida, se extiende más y más por el mundo, al menos por el mundo llamado occidental, y en ocasiones produce focos de contagio en el Bloque enemigo. </w:t>
      </w:r>
    </w:p>
    <w:p>
      <w:pPr>
        <w:pStyle w:val="NormalWeb"/>
        <w:rPr>
          <w:color w:val="000000"/>
        </w:rPr>
      </w:pPr>
      <w:r>
        <w:rPr>
          <w:color w:val="000000"/>
        </w:rPr>
        <w:t>El afán de estar bien informado, de "to keep ahead in information" (con frecuencia sobre cosas muy poco importantes) no es demasiado diferente del de destacar de los demás por fumar los cigarrillos o usar las camisas que, según los respectivos anuncios, nos mantienen también "afán " en el consumo de la última novedad (también escasísimamente importante). Lo que el público encuentra, tanto en la información como en la publicidad, es precisamente lo que, muchas veces sin saberlo, busca. Justamente por eso se cultiva este género de investigaciones aplicadas denominado prospección de mercados. Naturalmente sería caer en el error opuesto suponer que la publicidad no influye sobre el público. Pero siempre lo hace en la dirección por la que éste, a tientas, se encamina. Se trata pues de una influencia recíproca.</w:t>
      </w:r>
    </w:p>
    <w:p>
      <w:pPr>
        <w:pStyle w:val="NormalWeb"/>
        <w:rPr>
          <w:color w:val="000000"/>
        </w:rPr>
      </w:pPr>
      <w:r>
        <w:rPr>
          <w:color w:val="000000"/>
        </w:rPr>
        <w:t>En rea1idad ocurre con respecto a la publicidad 1o que con respecto a todo. Ese historicismo actual es un historicismo, como decíamos al principio y veremos con más detenimiento al final, no retrospectivo sino prospectivo proyectado al futuro. La prospección -prospección de petróleo, prospección de mercados- no es sino la dimensión microeconómica de la prospectiva y planificación lo más completas posible, del porvenir.</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color w:val="000000"/>
        </w:rPr>
      </w:pPr>
      <w:r>
        <w:rPr>
          <w:color w:val="000000"/>
        </w:rPr>
        <w:t>Suponer que la fiebre de consumo es una invención de las Agencias de Publicidad, frente al viejo refrán, correspondiente a otro tipo de economía, "el buen paño en el arca se vende", es como suponer que la "prisa" del hombre es una invención de los fabricantes de automóviles y aviones. El hombre necesita hoy consumir sin cesar tiempo, dinero e información. Todo está íntimamente ligado en una "forma de vida", que nos puede gustar o no, pero que es la que ha adoptado para sí el hombre occidental.</w:t>
      </w:r>
    </w:p>
    <w:p>
      <w:pPr>
        <w:pStyle w:val="NormalWeb"/>
        <w:jc w:val="center"/>
        <w:rPr/>
      </w:pPr>
      <w:r>
        <w:rPr>
          <w:rStyle w:val="StrongEmphasis"/>
          <w:color w:val="000000"/>
          <w:sz w:val="36"/>
          <w:szCs w:val="36"/>
        </w:rPr>
        <w:t>Un ensayo de Pedro Salinas</w:t>
      </w:r>
    </w:p>
    <w:p>
      <w:pPr>
        <w:pStyle w:val="NormalWeb"/>
        <w:rPr>
          <w:color w:val="000000"/>
        </w:rPr>
      </w:pPr>
      <w:r>
        <w:rPr>
          <w:color w:val="000000"/>
        </w:rPr>
        <w:t xml:space="preserve">No habrá ser humano completo, es decir, que se conozca y se dé a conocer, sin un grado avanzado de posesión de su lengua. Porque el individuo se posee a sí mismo, se conoce, expresando lo que lleva dentro, y esa expresión sólo se cumple por medio del lenguaje (...). Hablar es comprender, y comprenderse es construirse a sí mismo y construir el mundo. A medida que se desenvuelve este razonamiento y se advierte esa fuerza extraordinaria del lenguaje en modelar nuestra misma persona, en formarnos, se aprecia la enorme responsabilidad de una sociedad humana que deja el individuo en estado de incultura lingüística. </w:t>
      </w:r>
    </w:p>
    <w:p>
      <w:pPr>
        <w:pStyle w:val="NormalWeb"/>
        <w:rPr>
          <w:color w:val="000000"/>
        </w:rPr>
      </w:pPr>
      <w:r>
        <w:rPr>
          <w:color w:val="000000"/>
        </w:rPr>
        <w:t xml:space="preserve">En realidad, el hombre que no conoce su lengua vive pobremente, vive a medias, aún menos. ¿No nos causa pena, a veces, oír hablar a alguien que pugna, en vano, por dar con las palabras, que al querer explicarse, es decir, expresarse, vivirse, ante nosotros, avanza a trompicones, dándose golpazos, de impropiedad en impropiedad, y sólo entrega al final una deforme semejanza de lo que hubiese querido decirnos? Esa persona sufre como de una rebaja de su dignidad humana. No nos hiere su deficiencia por vanas razones de bien hablar, por ausencia de formas bellas, por torpeza técnica, no. Nos duele mucho más adentro, nos duele en lo humano; porque ese hombre denota con sus tanteos, sus empujones a ciegas por las nieblas de su oscura conciencia de la lengua, que no llega a ser completamente, que no sabremos nosotros encontrarlo. Hay muchos, muchísimos inválidos del habla, hay muchos cojos, mancos, tullidos de la expresión.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color w:val="000000"/>
        </w:rPr>
      </w:pPr>
      <w:r>
        <w:rPr>
          <w:color w:val="000000"/>
        </w:rPr>
        <w:t>Una de las mayores penas que conozco es la de encontrarme con un mozo joven, fuerte, ágil, curtido en los ejercicios gimnásticos, dueño de su cuerpo, pero que cuando llega al instante de contar algo, de explicar algo, se transforma de pronto en un baldado espiritual, incapaz casi de moverse entre sus pensamientos; ser precisamente contrario, en el ejercicio de las potencias de su alma, a lo que es en el uso de las fuerzas de su cuerpo. Podrán aquí salirme al camino los defensores de lo inefable, con su cuento de que lo más hermoso del alma se expresa sin palabras. No lo sé. Me aconsejo a mí mismo una cierta precaución ante eso de lo inefable. Puede existir lo más hermoso de un alma sin palabras, acaso. Pero no llegará a tomar forma humana completa, es decir, convivida, consentida, comprendida por los demás.</w:t>
      </w:r>
    </w:p>
    <w:p>
      <w:pPr>
        <w:pStyle w:val="NormalWeb"/>
        <w:jc w:val="center"/>
        <w:rPr/>
      </w:pPr>
      <w:r>
        <w:rPr>
          <w:rStyle w:val="StrongEmphasis"/>
          <w:color w:val="000000"/>
          <w:sz w:val="27"/>
          <w:szCs w:val="27"/>
        </w:rPr>
        <w:t>El texto editorial</w:t>
      </w:r>
      <w:r>
        <w:rPr>
          <w:rStyle w:val="StrongEmphasis"/>
          <w:color w:val="000000"/>
          <w:sz w:val="20"/>
          <w:szCs w:val="20"/>
        </w:rPr>
        <w:t xml:space="preserve"> </w:t>
      </w:r>
    </w:p>
    <w:p>
      <w:pPr>
        <w:pStyle w:val="NormalWeb"/>
        <w:rPr/>
      </w:pPr>
      <w:r>
        <w:rPr>
          <w:color w:val="000000"/>
        </w:rPr>
        <w:t>Un chaval atontado por alcoholes peleones y químicas extasiantes, un grupo gritón y callejero que no deja dormir a nadie en paz o el trágico final de una juerga en cualquier carretera son hechos que se repiten con una preocupante reiteración. No hay soluciones fáciles porque los remedios generales que puede proponer el vecino insomne serían injustos para el trasnochador educado y la limitación de horarios provoca la migración hacia otras rutas bakaladeras con más kilómetros y, por tanto, con más peligros o una clandestinidad libre de impuestos y sin control.</w:t>
      </w:r>
      <w:r>
        <w:rPr>
          <w:color w:val="000000"/>
          <w:sz w:val="20"/>
          <w:szCs w:val="20"/>
        </w:rPr>
        <w:t xml:space="preserve"> </w:t>
      </w:r>
    </w:p>
    <w:p>
      <w:pPr>
        <w:pStyle w:val="NormalWeb"/>
        <w:rPr/>
      </w:pPr>
      <w:r>
        <w:rPr>
          <w:color w:val="000000"/>
        </w:rPr>
        <w:t>Una primera reacción es creer que adelantando el cierre de locales desaparecerá el problema. No tiene sentido acomodar en este punto los horarios españoles a los europeos cuando tampoco abren a la misma hora las fábricas ni en este país se cena a las ocho. Además, es dudoso que dejar sin cobijo a los noctámbulos suprima esta especie que tiene derecho a existir si se excluye a los inciviles. Más bien, se les fuerza a buscar fiestas particulares en otros locales o casas, lo que no alivia las molestias ajenas y dificulta políticas preventivas. Si algo es eficaz no es sólo cazar por sorpresa a un conductor ebrio, sino que la Guardia Civil se instale ostentosamente a la salida de las macrodiscotecas alcoholímetro en mano. Ante la evidencia de que, a la salida, habrá que soplar, se induce más fácilmente a que uno del grupo, el conductor, se abstenga de beber alcohol.</w:t>
      </w:r>
      <w:r>
        <w:rPr>
          <w:color w:val="000000"/>
          <w:sz w:val="20"/>
          <w:szCs w:val="20"/>
        </w:rPr>
        <w:t xml:space="preserve"> </w:t>
      </w:r>
    </w:p>
    <w:p>
      <w:pPr>
        <w:pStyle w:val="NormalWeb"/>
        <w:rPr/>
      </w:pPr>
      <w:r>
        <w:rPr>
          <w:color w:val="000000"/>
        </w:rPr>
        <w:t>Otro problema es que frente al derecho de divertirse está el derecho a descansar, y los vecinos de algunos bares o de calles con movida pasan verdaderos apuros para conseguirlo. Es difícil atinar, también en este caso, con una norma general que no castigue a quienes saben divertirse sin molestar. Ni una nueva ley seca evitará la existencia de borrachos ni obligar a un horario europeo evitará estos disturbios cotidianos. Otra cosa es que los municipios estén vigilantes sobre estos focos de jaleo, prohibiendo su apertura en lugares inconvenientes de la ciudad y sancionando con dureza disuasoria a los locales y personas que no respeten el descanso del prójimo. La experiencia en algunas ciudades de juicios rápidos contra vándalos ha demostrado en este sentido una destacable eficacia.</w:t>
      </w:r>
      <w:r>
        <w:rPr>
          <w:color w:val="000000"/>
          <w:sz w:val="20"/>
          <w:szCs w:val="20"/>
        </w:rPr>
        <w:t xml:space="preserve"> </w:t>
      </w:r>
    </w:p>
    <w:p>
      <w:pPr>
        <w:pStyle w:val="NormalWeb"/>
        <w:rPr/>
      </w:pPr>
      <w:r>
        <w:rPr>
          <w:color w:val="000000"/>
        </w:rPr>
        <w:t>Una vigilancia casi capilar de los lugares donde previsiblemente puede haber problemas, una vigilancia que sepa administrar la prevención y la represión, es la mejor solución, aunque más costosa, a este problema que no tiene un remedio común porque no se puede criminalizar todo el ocio en bares y discotecas. La tentación de papá Estado a un pupilaje excesivo sobre su ciudadanía siempre está presente, y es mejor pecar por defecto que por exceso. Mejor una tutela del propio municipio sobre los lugares conflictivos que una ley general que podría penalizar a quienes sólo buscan unos momentos de alegría sin molestar a nadie ni fastidiarse la vida.</w:t>
      </w:r>
      <w:r>
        <w:rPr>
          <w:color w:val="000000"/>
          <w:sz w:val="20"/>
          <w:szCs w:val="20"/>
        </w:rPr>
        <w:t xml:space="preserve">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jc w:val="center"/>
        <w:rPr/>
      </w:pPr>
      <w:r>
        <w:rPr/>
      </w:r>
    </w:p>
    <w:p>
      <w:pPr>
        <w:pStyle w:val="NormalWeb"/>
        <w:jc w:val="center"/>
        <w:rPr/>
      </w:pPr>
      <w:r>
        <w:rPr>
          <w:rStyle w:val="StrongEmphasis"/>
          <w:color w:val="000000"/>
          <w:sz w:val="27"/>
          <w:szCs w:val="27"/>
        </w:rPr>
        <w:t>Una columna de Francisco Umbral</w:t>
      </w:r>
    </w:p>
    <w:p>
      <w:pPr>
        <w:pStyle w:val="NormalWeb"/>
        <w:rPr>
          <w:color w:val="000000"/>
        </w:rPr>
      </w:pPr>
      <w:r>
        <w:rPr>
          <w:color w:val="000000"/>
        </w:rPr>
        <w:t>Con motivo de las jornadas de la Mujer que estamos viviendo, se habla del divorcio como uno de los privilegios a que ellas o la pareja han tenido acceso. Efectivamente, la democracia trajo muchas cosas, pero las trajo un poco caras. Como dice un gran especialista en el tema, los pobres no se divorcian. Y no se divorcian, en muchos casos, porque no pueden, claro. Aquí estaría la explicación de mucha violencia matrimonial que los periódicos no explican.</w:t>
      </w:r>
    </w:p>
    <w:p>
      <w:pPr>
        <w:pStyle w:val="NormalWeb"/>
        <w:rPr/>
      </w:pPr>
      <w:r>
        <w:rPr>
          <w:color w:val="000000"/>
        </w:rPr>
        <w:t xml:space="preserve">El divorcio supone un gran avance social siempre que sea para todos,es decir, barato y fácil. De otro modo, se convierte en un privilegio, en un capricho de millonarios. No ya en un avance social sino en una burla social. El divorcio es caro en sus trámites legales, pero hasta aquí nos parece normal. Lo que sale caro es partir el cocido de una familia en dos, partir el andamio de un albañil en dos (a lo mejor por eso se caen tantos albañiles), partir un donut para cuatro. El divorcio como expresión de libertad democrática frente a las viejas instituciones queda muy hermoso, pero el divorcio caro - me parece que no hay otro-,y con frecuencia carísimo, no supone ningún orgullo democrático,sino un privilegio más que el liberalcapitalismo regala a los ricos. Yo miro el </w:t>
      </w:r>
      <w:r>
        <w:rPr>
          <w:i/>
          <w:iCs/>
          <w:color w:val="000000"/>
        </w:rPr>
        <w:t>Hola</w:t>
      </w:r>
      <w:r>
        <w:rPr>
          <w:color w:val="000000"/>
        </w:rPr>
        <w:t xml:space="preserve"> y el </w:t>
      </w:r>
      <w:r>
        <w:rPr>
          <w:i/>
          <w:iCs/>
          <w:color w:val="000000"/>
        </w:rPr>
        <w:t>Diez Minutos</w:t>
      </w:r>
      <w:r>
        <w:rPr>
          <w:color w:val="000000"/>
        </w:rPr>
        <w:t xml:space="preserve"> y vienen pocos divorcios de chapistas, barrenderos municipales y peones de albañil. La gente de camiseta no se divorcia.</w:t>
      </w:r>
    </w:p>
    <w:p>
      <w:pPr>
        <w:pStyle w:val="NormalWeb"/>
        <w:rPr>
          <w:color w:val="000000"/>
        </w:rPr>
      </w:pPr>
      <w:r>
        <w:rPr>
          <w:color w:val="000000"/>
        </w:rPr>
        <w:t>Las tensiones dentro del matrimonio obrero -o de clase media- pueden ser distintas de las tensiones de la alta sociedad, pero en ambos casos se acumula violencia, y esa violencia acumulada es, como decíamos antes, la causa de muertes y accidentes familiares. El marido suele ser culpable de tales conductas violentas,pero ocurre que un marido con elegante chequera del BSCH, o como sea la sigla, extiende talón nominativo a quien haga falta, y el gesto queda mucho más elegante y educado que el sartenazo habitual.</w:t>
      </w:r>
    </w:p>
    <w:p>
      <w:pPr>
        <w:pStyle w:val="NormalWeb"/>
        <w:rPr/>
      </w:pPr>
      <w:r>
        <w:rPr>
          <w:color w:val="000000"/>
        </w:rPr>
        <w:t xml:space="preserve">Aquí, como en tantos otros aspectos de la vida, se habla de machismo, deseducación, abuso y mal vino, porque nos hemos olvidado de don Carlos Marx y el problema de clases. Al fondo de todas estas razones sociológicas lo que hay es una limpia razón económica.El dinero licúa los lazos entre Dios y los hombres, entre los hombres y las mujeres, y encima esto nos tiene muy orgullosos y con cresta de socialdemócratas. Así, ocurre que el financiero multimillonario nunca es acusado de haber dado con la sartén a su santa, porque no le da, y a la hora de juzgar al picapedrero se acude a la brutalidad ingénita del sexo fuerte, ignorado con maldad o ingenuidad el factor económico, que es el único que explica a fondo las rencillas humanas y divinas. Yo les aseguro que un parado con chequera y tarjeta oro se torna inmediatamente un </w:t>
      </w:r>
      <w:r>
        <w:rPr>
          <w:b/>
          <w:bCs/>
          <w:color w:val="000000"/>
        </w:rPr>
        <w:t>Brummel</w:t>
      </w:r>
      <w:r>
        <w:rPr>
          <w:color w:val="000000"/>
        </w:rPr>
        <w:t xml:space="preserve"> y razona con el abogado, con el juez y con su santa y vareada esposa. El dinero es una educación sentimental y, sobre todo, un cosa rápida que va.</w:t>
      </w:r>
    </w:p>
    <w:p>
      <w:pPr>
        <w:pStyle w:val="NormalWeb"/>
        <w:rPr/>
      </w:pPr>
      <w:r>
        <w:rPr>
          <w:color w:val="000000"/>
        </w:rPr>
        <w:t xml:space="preserve">Seguiremos siendo socialistas, comunistas, lo que haga falta, mientras sigamos viendo por el </w:t>
      </w:r>
      <w:r>
        <w:rPr>
          <w:i/>
          <w:iCs/>
          <w:color w:val="000000"/>
        </w:rPr>
        <w:t>Hola</w:t>
      </w:r>
      <w:r>
        <w:rPr>
          <w:color w:val="000000"/>
        </w:rPr>
        <w:t>, y por la vida misma, el susurrante y deslizante divorcio de las clases altas, que es que parece que van en el AVE. Aquel divorcio que trajimos no ha llegado nunca a los pobres, cuando su pobreza suele ser la causa o justificación de cualquier nulidad. Pero lo bueno del divorcio es que hace muy moderno, eso sí.</w:t>
      </w:r>
    </w:p>
    <w:p>
      <w:pPr>
        <w:pStyle w:val="NormalWeb"/>
        <w:rPr>
          <w:b/>
          <w:b/>
          <w:bCs/>
          <w:color w:val="000000"/>
        </w:rPr>
      </w:pPr>
      <w:r>
        <w:rPr>
          <w:b/>
          <w:bCs/>
          <w:color w:val="000000"/>
        </w:rPr>
      </w:r>
    </w:p>
    <w:p>
      <w:pPr>
        <w:pStyle w:val="NormalWeb"/>
        <w:jc w:val="center"/>
        <w:rPr/>
      </w:pPr>
      <w:r>
        <w:rPr>
          <w:rStyle w:val="StrongEmphasis"/>
          <w:color w:val="000000"/>
          <w:sz w:val="27"/>
          <w:szCs w:val="27"/>
        </w:rPr>
        <w:t>El estilo de Pérez Reverte</w:t>
      </w:r>
    </w:p>
    <w:p>
      <w:pPr>
        <w:pStyle w:val="NormalWeb"/>
        <w:rPr>
          <w:color w:val="000000"/>
        </w:rPr>
      </w:pPr>
      <w:r>
        <w:rPr>
          <w:color w:val="000000"/>
        </w:rPr>
        <w:t>Parece mentira la cantidad de tertulianos y especialistas radiofónicos que tenemos en este país. Algunos, además , son polivalentes y polifacéticos y polimórficos. Debe de ser por eso que, en este país de navajas, analfabetos y mangantes, ciertos elementos pasan de unas radios a otras y se perpetúan desde hace años y años, apuntando siempre aquello de ya lo decía yo, aunque hayan dicho exactamente lo contrario. En otro lugar se les llamaría oportunistas. Pero aquí son expertos. Expertos de cojones.</w:t>
      </w:r>
    </w:p>
    <w:p>
      <w:pPr>
        <w:pStyle w:val="NormalWeb"/>
        <w:rPr>
          <w:color w:val="000000"/>
        </w:rPr>
      </w:pPr>
      <w:r>
        <w:rPr>
          <w:color w:val="000000"/>
        </w:rPr>
        <w:t>El otro día, sin ir más lejos, me calzaron un debate sobre la tercera edad, o sea, los abueletes. El planteamiento era como sigue: lo que más envejece y machaca es asumir la vejez. Por eso resulta imprescindible mantener actitudes juveniles y ganas de marcha. Es un error resignarse a ser viejo. Hay que ser joven de espíritu. Y, para conseguirlo, los tertulianos expertos, y la conductora del programa daban al personal una serie de consejos .La actitud ejemplar, señalaba uno, era la de aquella abuela que, en el cumpleaños de su nieto, se vistió de rockera a base de cuero y guitarra, y le dedicó una actuación a él y a sus amiguetes. El ejemplo levantó un coro de aprobación en el resto. Qué entrañable, vinieron a decir. Ése es el camino. Acto seguido, otro invitado animó a los radioyentes de edad avanzada a salir a la calle para afirmar su existencia individual e inalienable. Nada de grises y tonos oscuros en la vestimenta, sino colores alegres, vivos, que plasmen la voluntad de vivir. A ver por qué, puntualizaba con agudeza, un caballero de la tercera edad no va a poder lucir una gorra con el gato Silvestre o una camiseta de la Guerra de las Galaxias.</w:t>
      </w:r>
    </w:p>
    <w:p>
      <w:pPr>
        <w:pStyle w:val="NormalWeb"/>
        <w:rPr>
          <w:color w:val="000000"/>
        </w:rPr>
      </w:pPr>
      <w:r>
        <w:rPr>
          <w:color w:val="000000"/>
        </w:rPr>
        <w:t>Pero lo mejor fue cuando un tertuliano precisó que la mejor terapia contra el envejecimiento es el sentido del humor. Hay que hacer el payaso, dijo literalmente. Hay que salir a bailar moderno, reírse de sí mismo y provocar la risa de los demás porque la risa es el antídoto mejor contra canas y arrugas. Y la conductora del programa y todos los otros imbéciles dijeron que sí, que naturalmente. Que antes la muerte que las canas y las arrugas.Y que lo de hacer el payaso era una idea estupenda, porque no hay nada más encantador que un viejecito bromista que se olvida de que es viejecito y confraterniza con los jóvenes sin importarle el qué dirán. Y todo eso, se lo juro a ustedes por mis muertos más frescos, iban soltándolo en la radio a una hora de gran audiencia, con absoluta impavidez. Tan satisfechos de sí mismos.</w:t>
      </w:r>
    </w:p>
    <w:p>
      <w:pPr>
        <w:pStyle w:val="NormalWeb"/>
        <w:rPr/>
      </w:pPr>
      <w:r>
        <w:rPr>
          <w:color w:val="000000"/>
        </w:rPr>
        <w:t xml:space="preserve">Hay otra forma de mantenerse joven, pensaba yo al terminar de afeitarme. Por ejemplo, utilizando la pensión mensual de 38.000 pesetas para ir a la armería de la esquina y comprar una caja de cartuchos del doce, descolgar la escopeta de caza de la pared, y luego intervenir en la radio en directo. Hola, buenas, soy el pensionista Mariano López. </w:t>
      </w:r>
      <w:r>
        <w:rPr>
          <w:i/>
          <w:iCs/>
          <w:color w:val="000000"/>
        </w:rPr>
        <w:t>Pumba, pumba, pumba.</w:t>
      </w:r>
      <w:r>
        <w:rPr>
          <w:color w:val="000000"/>
        </w:rPr>
        <w:t xml:space="preserve"> Y una camiseta que ponga : </w:t>
      </w:r>
      <w:r>
        <w:rPr>
          <w:i/>
          <w:iCs/>
          <w:color w:val="000000"/>
        </w:rPr>
        <w:t>Souvenir</w:t>
      </w:r>
      <w:r>
        <w:rPr>
          <w:color w:val="000000"/>
        </w:rPr>
        <w:t xml:space="preserve"> </w:t>
      </w:r>
      <w:r>
        <w:rPr>
          <w:i/>
          <w:iCs/>
          <w:color w:val="000000"/>
        </w:rPr>
        <w:t>from Puerto Urraco</w:t>
      </w:r>
      <w:r>
        <w:rPr>
          <w:color w:val="000000"/>
        </w:rPr>
        <w:t>. Veréis qué juvenil y qué risa. Así, más sentido del humor, imposible. Y que la gorra del gato Silvestre se la ponga vuestra puta madre.</w:t>
      </w:r>
      <w:r>
        <w:rPr>
          <w:color w:val="000000"/>
          <w:sz w:val="20"/>
          <w:szCs w:val="20"/>
        </w:rPr>
        <w:t xml:space="preserve"> </w:t>
      </w:r>
      <w:r>
        <w:rPr>
          <w:color w:val="000000"/>
        </w:rPr>
        <w:t>(</w:t>
      </w:r>
      <w:r>
        <w:rPr>
          <w:color w:val="000000"/>
          <w:u w:val="single"/>
        </w:rPr>
        <w:t xml:space="preserve"> Adaptado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jc w:val="center"/>
        <w:rPr/>
      </w:pPr>
      <w:r>
        <w:rPr/>
      </w:r>
    </w:p>
    <w:p>
      <w:pPr>
        <w:pStyle w:val="NormalWeb"/>
        <w:jc w:val="center"/>
        <w:rPr/>
      </w:pPr>
      <w:r>
        <w:rPr>
          <w:rStyle w:val="StrongEmphasis"/>
          <w:color w:val="000000"/>
          <w:sz w:val="27"/>
          <w:szCs w:val="27"/>
        </w:rPr>
        <w:t>Ensayo-conferencia de Antonio Gala</w:t>
      </w:r>
    </w:p>
    <w:p>
      <w:pPr>
        <w:pStyle w:val="NormalWeb"/>
        <w:rPr>
          <w:sz w:val="22"/>
        </w:rPr>
      </w:pPr>
      <w:r>
        <w:rPr>
          <w:color w:val="000000"/>
          <w:sz w:val="22"/>
        </w:rPr>
        <w:t>El ser humano "pretende" distinguirse, y al mismo tiempo teme distinguirse. Desde el oro y las joyas hasta las lujosas mansiones y los yates, casi todo es una forma de proclamar nuestra excepcionalidad. "Ser distinguido y tener distinción" significan un grado de privilegio frente a ser "ordinario". Pero, a pesar de todo, subsiste el pavor a la diferencia. Porque la mayoría siempre desea imperar, igualar, marcar las reglas del rebaño.Ya veis cómo vestirse con ropas de marca no individualiza , sino que identifica. Y no a uno consigo mismo, sino al revés: a uno, con los demás usuarios de las mismas marcas, con las que viene a formar un tácito clan, en el seno del cual nos sentimos amparados, reconocidos y considerados.</w:t>
      </w:r>
    </w:p>
    <w:p>
      <w:pPr>
        <w:pStyle w:val="NormalWeb"/>
        <w:rPr>
          <w:sz w:val="22"/>
        </w:rPr>
      </w:pPr>
      <w:r>
        <w:rPr>
          <w:color w:val="000000"/>
          <w:sz w:val="22"/>
        </w:rPr>
        <w:t>" Hay que ser normales", se nos ha dicho. Pero ¿en qué consiste la "normalidad"? En lo que abunda más, en lo más acostumbrado o más frecuente. ¿Y es la garantía del número lo único que sirve para demostrar la bondad de algo? ¿Tendremos que convencernos de que los excrementos son apetitosos porque les gusten a millones de moscas? ¿Qué es lo natural? Para unos, una cosa, y para otros, otra: según la naturaleza de cada cual. ¿Por qué es natural que nosotros nos comamos a los animales, y no que los animales nos coman a nosotros? La naturaleza no es más que una segunda costumbre, lo mismo que la costumbre llega a ser una segunda naturaleza. Entre nosotros es natural no comer hormigas o cucarachas; y no de todas culturas puede afirmarse igual. Cada uno ha de ser como es según su propia condición. Lo difícil es tenerla clara y ahondar con firmeza en uno mismo; pero, una vez sabida, sin el menor pretexto, hay que arrostrarla y llevarla hasta el final con entusiasmo o con una fructífera aceptación. No somos- ni seremos, aunque nos esforcemos mucho- como los otros querrían que fuésemos (y me refiero a la última verdad irrebatible de nuestro carácter), ni siquiera como a nosotros nos habría gustado ser. De ahí que el "ser como se es" constituya el único punto de partida válido para crecer; y que el yo, una vez averiguado, constituya el primer paso para ser, cada cual, más distinto cada día.</w:t>
      </w:r>
    </w:p>
    <w:p>
      <w:pPr>
        <w:pStyle w:val="NormalWeb"/>
        <w:rPr>
          <w:sz w:val="22"/>
        </w:rPr>
      </w:pPr>
      <w:r>
        <w:rPr>
          <w:color w:val="000000"/>
          <w:sz w:val="22"/>
        </w:rPr>
        <w:t>El derecho a la diferencia nace -o más bien tal expresión- por los años setenta . Comenzó referido a las "mujeres" (como si ellas no fuesen, sin necesidad de reconocérseles, idénticas esencialmente a los hombres), a los "homosexuales" (como si todos los humanos debieran aceptar las normas de los" normales", hasta en aspectos tan</w:t>
      </w:r>
      <w:r>
        <w:rPr>
          <w:color w:val="000000"/>
        </w:rPr>
        <w:t xml:space="preserve"> </w:t>
      </w:r>
      <w:r>
        <w:rPr>
          <w:color w:val="000000"/>
          <w:sz w:val="22"/>
        </w:rPr>
        <w:t>intransferibles como el del placer y el del sexo), y a los" inmigrantes" (como si llegar de fuera, con costumbres y creencias dispares y otra manera de ver el mundo constituyera un insalvable abismo). Vergüenza da que todavía haya que seguir escribiendo sobre estos temas. Vergüenza que en España ser gitano aún pueda ser una cruz insobrellevable, o tener ideologías contrarias, u opiniones discrepantes, o fes divergentes. Las diferencias no hay que ignorarlas, pero tampoco arrasarlas o suprimirlas. Hay una estrategia muy común en la extrema derecha: " El extranjero, el extraño, no tiene nada que ver conmigo. No hay asimilación posible ni integración. Por tanto, que se vaya a su tierra". Las diferencias que caracterizan a alguien deben seguir existiendo, respetadas, no anuladas. Y será tal actitud la que nos ennoblezca y nos dignifique a todos.</w:t>
      </w:r>
    </w:p>
    <w:p>
      <w:pPr>
        <w:pStyle w:val="NormalWeb"/>
        <w:rPr>
          <w:color w:val="000000"/>
          <w:sz w:val="22"/>
        </w:rPr>
      </w:pPr>
      <w:r>
        <w:rPr>
          <w:color w:val="000000"/>
          <w:sz w:val="22"/>
        </w:rPr>
        <w:t>Vivimos en un país en que se dispara contra lo que brilla, contra lo que destaca o se separa de lo común. El "machismo" español (hoy menos en boga, por fortuna, o acaso más sutil) lo ha gobernado todo a fuerza de pelotas. Se mofó de los débiles; desdeñó a los sensibles; maltrató a las mujeres; se cebó en quienes no se atenían a la prepotencia, y usaban otros códigos: el pudor, la delicadeza o la ternura. El miedo a no ser "como todos" ha aterrado infinidad de adolescencias y de primeras juventudes. Es hora de que vosotros seáis más respetables por más respetuosos. Es hora de que no sólo vigoricéis el derecho a ser distintos, sino que valoréis vuestra misma diversidad y os convenzáis de que os defendéis defendiéndola. Que ningún orgullo y ninguna virilidad se cifre en domeñar o en burlarse de nadie, porque qué dudosa virilidad la del que así alardea. Os lo asegura alguien que, apenas rozando la juventud que hoy es vuestra, se vio obligado a ponerse el mundo por montera. Y en la montera lo sigue llevando todavía.</w:t>
      </w:r>
    </w:p>
    <w:p>
      <w:pPr>
        <w:pStyle w:val="NormalWeb"/>
        <w:jc w:val="center"/>
        <w:rPr/>
      </w:pPr>
      <w:r>
        <w:rPr>
          <w:rStyle w:val="StrongEmphasis"/>
          <w:sz w:val="27"/>
          <w:szCs w:val="27"/>
        </w:rPr>
        <w:t>Fragmento de Fernando Savater</w:t>
      </w:r>
    </w:p>
    <w:p>
      <w:pPr>
        <w:pStyle w:val="NormalWeb"/>
        <w:rPr/>
      </w:pPr>
      <w:r>
        <w:rPr/>
        <w:t>Pero ¿qué son las humanidades? Supongo que nadie sostiene en serio que estudiar matemáticas o física es tarea menos humanista, no digamos menos «humana», que dedicarse al griego o a la filosofía. Nicolás de Cusa, Descartes, Voltaire o Goethe se hubieran quedado pasmados al oír semejante dislate en boca de algún pedantuelo letraherido de los que repiten vaciedades sobre la técnica «deshumanizadora» o al leerlo en algún periódico poco exigente con sus colaboraciones. La separación entre cultura científica y cultura literaria es un fenómeno que no se inicia hasta finales del siglo pasado para luego consolidarse en el nuestro, por razones de abarcabilidad de saberes cada vez más técnicos y complejos que desarían las capacidades de cualquier individuo imponiendo la especialización, la cual no es sino una forma de renuncia. Después se hace de necesidad virtud y los letrados claman contra la cuadrícula inhumana de la ciencia, mientras los científicos se burlan de la ineficiencia palabrera de sus adversarios. Lo cierto es que esta hemiplejia cultural es una novedad contemporánea, no una constante necesaria, y que encontraría pocos padrinos -si acaso alguno- entre las figuras más ilustres de nuestra tradición intelectual.</w:t>
      </w:r>
    </w:p>
    <w:p>
      <w:pPr>
        <w:pStyle w:val="NormalWeb"/>
        <w:rPr/>
      </w:pPr>
      <w:r>
        <w:rPr/>
        <w:t>Según se dice, las facultades que el humanismo pretende desarrollar son la capacidad crítica de análisis, la curiosidad que no respeta dogmas ni ocultamientos, el sentido de razonamiento lógico, la sensibilidad para apreciar las más altas realizaciones del espíritu humano, la visión de conjunto ante el panorama del saber, etc. Francamente, no conozco ningún argumento serio para probar que el estudio del latín y el griego favorece más estas deseables cualidades que el de las matemáticas o la química ...]</w:t>
      </w:r>
    </w:p>
    <w:p>
      <w:pPr>
        <w:pStyle w:val="NormalWeb"/>
        <w:spacing w:before="280" w:after="280"/>
        <w:rPr/>
      </w:pPr>
      <w:r>
        <w:rPr/>
        <w:t>Sin dudar del interés intrínseco de ninguno de tales saberes, ¿cómo establecer que es más enriquecedora humanamente la filología de las palabras que la ciencia experimental de las cosas? Considero muy valioso estar advertido de que las enfermedades «venéreas», por ejemplo, nada tienen que ver etimológicamente con las venas, así como conocer la leyenda mitológica de la amable diosa a la que deben su nombre, pero tampoco me parece desdeñable informarme del desorden fisiológico que suponen tales dolencias así como de la composición activa de las sustancias capaces de remediarlas</w:t>
      </w:r>
      <w:r>
        <w:rPr>
          <w:u w:val="single"/>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9:16:00Z</dcterms:created>
  <dc:creator>marta bou</dc:creator>
  <dc:description/>
  <cp:keywords/>
  <dc:language>en-US</dc:language>
  <cp:lastModifiedBy>maribel</cp:lastModifiedBy>
  <cp:lastPrinted>2005-12-07T20:15:00Z</cp:lastPrinted>
  <dcterms:modified xsi:type="dcterms:W3CDTF">2005-12-07T19:16:00Z</dcterms:modified>
  <cp:revision>2</cp:revision>
  <dc:subject/>
  <dc:title>Página de Paco Ribas</dc:title>
</cp:coreProperties>
</file>